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Я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</w:rPr>
        <w:t>МИХАЙЛОАННЕНСКОГО СЕЛЬСОВЕТ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СОВЕТСКОГО РАЙОНА </w:t>
      </w:r>
    </w:p>
    <w:p>
      <w:pPr>
        <w:pStyle w:val="Heading"/>
        <w:rPr>
          <w:szCs w:val="28"/>
        </w:rPr>
      </w:pPr>
      <w:r>
        <w:rPr>
          <w:szCs w:val="28"/>
        </w:rPr>
        <w:t>КУР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4 июля 2018 г. №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 Михайлоанненкий  сельсовет» Советского района Курской области свободного от прав третьих лиц (за исключением имущественных прав субъектов малого и средн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нимательства), предусмотренного частью 4 статьи 1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едерального закона "О развитии малого и среднего предпринимательства в Российской Федерации"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и законами от 24 июля 2007 г. N 209-ФЗ "О развитии малого и среднего предпринимательства в Российской Федерации" и от 22 июля 2008 г.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постановлением Администрации Михайлоанненского сельсовета Советского района Курской области от 4 мая 2017г. №59 «Об имущественной поддержке субъектов малого и среднего предпринимательства при предоставлении муниципального имущества» Администрация Михайлоанненского сельсовета Советского района  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ого имущества муниципального образования «Михайлоанненский сельсовет» Советского района Курской области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 и подлежит размещению на официальном сайте муниципального  образования «Михайлоанненский сельсовет» Советского района Ку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ихайлоанн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ского района                                                               С.В. Буланов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28:00Z</dcterms:created>
  <dc:creator>Трубникова</dc:creator>
  <dc:description/>
  <cp:keywords/>
  <dc:language>en-US</dc:language>
  <cp:lastModifiedBy>Users2</cp:lastModifiedBy>
  <cp:lastPrinted>2018-07-26T09:32:00Z</cp:lastPrinted>
  <dcterms:modified xsi:type="dcterms:W3CDTF">2018-08-08T10:28:00Z</dcterms:modified>
  <cp:revision>28</cp:revision>
  <dc:subject/>
  <dc:title>ПОСТАНОВЛЕНИЕ</dc:title>
</cp:coreProperties>
</file>