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хайлоанне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9.04.2019г. №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ихайлоанне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18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6 815,65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-3 159 608,85     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3 159 608,85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3 159 608,85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3 159 608,85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3 159 608,85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 552 793,20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 552 793,20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 552 793,20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 552 793,2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HP_1</cp:lastModifiedBy>
  <cp:lastPrinted>2011-05-19T15:55:00Z</cp:lastPrinted>
  <dcterms:modified xsi:type="dcterms:W3CDTF">2019-04-15T09:36:00Z</dcterms:modified>
  <cp:revision>46</cp:revision>
  <dc:subject/>
  <dc:title>                                                                                     Приложение №1</dc:title>
</cp:coreProperties>
</file>