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050316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сновных направлениях деятель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обоснование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управления в поселении, обеспечение комплексного социально-экономического развития поселения и д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в области культуры, обеспечивающей необходимые условия для населения поселения, развития творчества, участие в культурной жизни поселения, развитие библиотечного дела ,народного творчеств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 о мерах по повышению эффективности расходования бюджетных средст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720"/>
        <w:gridCol w:w="1260"/>
        <w:gridCol w:w="288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ительный документ 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  <w:br/>
              <w:t>принятых мер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104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Михайлоанне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800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Михайлоанне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исполнении текстовых статей зако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решения) о бюджет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3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31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статьи закона </w:t>
              <w:br/>
              <w:t xml:space="preserve">(решения) о бюджет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 исполн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</w:t>
              <w:br/>
              <w:t>неисполнени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особенностях ведения бюджетного учет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4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1"/>
        <w:gridCol w:w="3253"/>
        <w:gridCol w:w="213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принятие к уч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начальной стоимости в сумме фактических вложений на приобретение, сооружение объе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у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нейному метод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о 1/12 годовой су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(списание, отпуск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ой сто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иходова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сум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ОФ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,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су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отче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заявления работник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, сч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пла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овому законодательств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начис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</w:tr>
    </w:tbl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  <w:t>Сведения о результатах мероприятий внутреннего контроля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Таблица №5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68"/>
        <w:gridCol w:w="1560"/>
        <w:gridCol w:w="1830"/>
      </w:tblGrid>
      <w:tr>
        <w:trPr>
          <w:trHeight w:val="97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онтрольных мероприятий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ных нарушений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04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13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Ежемесячные плановые и внеплановые провер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001</w:t>
            </w:r>
            <w:r>
              <w:rPr>
                <w:b/>
                <w:sz w:val="20"/>
                <w:szCs w:val="20"/>
                <w:u w:val="single"/>
              </w:rPr>
              <w:t>-0800- 0000000 -000</w:t>
            </w:r>
            <w:r>
              <w:rPr>
                <w:sz w:val="20"/>
                <w:szCs w:val="20"/>
              </w:rPr>
              <w:t xml:space="preserve"> 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к пояснительной записк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Код формы по ОКУД │0503161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Сведения о количестве подведомственных учре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755"/>
        <w:gridCol w:w="405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   </w:t>
              <w:br/>
              <w:t xml:space="preserve">функциональной  </w:t>
              <w:br/>
              <w:t xml:space="preserve">классификации  </w:t>
              <w:br/>
              <w:t xml:space="preserve">расходов по БК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реждений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изменений</w:t>
            </w:r>
          </w:p>
        </w:tc>
      </w:tr>
      <w:tr>
        <w:trPr>
          <w:trHeight w:val="48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од формы по ОКУД │0503162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Сведения о результатах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810"/>
        <w:gridCol w:w="630"/>
        <w:gridCol w:w="1440"/>
        <w:gridCol w:w="630"/>
        <w:gridCol w:w="189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лану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-</w:t>
              <w:br/>
              <w:t xml:space="preserve">в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 xml:space="preserve"> руб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88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98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2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24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ормы по ОКУД 0503163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ведения об изменениях бюджетной росписи глав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порядителя средств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0"/>
        <w:gridCol w:w="3"/>
        <w:gridCol w:w="799"/>
        <w:gridCol w:w="3"/>
        <w:gridCol w:w="1887"/>
        <w:gridCol w:w="3"/>
        <w:gridCol w:w="1617"/>
        <w:gridCol w:w="3"/>
        <w:gridCol w:w="1887"/>
        <w:gridCol w:w="3"/>
        <w:gridCol w:w="1347"/>
        <w:gridCol w:w="3"/>
      </w:tblGrid>
      <w:tr>
        <w:trPr>
          <w:trHeight w:val="240" w:hRule="atLeast"/>
        </w:trPr>
        <w:tc>
          <w:tcPr>
            <w:tcW w:w="2045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год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азница между</w:t>
              <w:br/>
              <w:t xml:space="preserve">уточненной </w:t>
              <w:br/>
              <w:t xml:space="preserve">бюджетной  </w:t>
              <w:br/>
              <w:t xml:space="preserve">росписью и </w:t>
              <w:br/>
              <w:t>законом (решением) о бюджете,</w:t>
              <w:br/>
              <w:t xml:space="preserve">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  <w:br/>
              <w:t>изменений</w:t>
            </w:r>
          </w:p>
        </w:tc>
      </w:tr>
      <w:tr>
        <w:trPr>
          <w:trHeight w:val="480" w:hRule="atLeast"/>
        </w:trPr>
        <w:tc>
          <w:tcPr>
            <w:tcW w:w="2045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   </w:t>
              <w:br/>
              <w:t xml:space="preserve">(решением) о </w:t>
              <w:br/>
              <w:t>бюджете,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ной 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88,7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34388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98,9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5298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7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55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7,3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6582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611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13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6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,8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4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2,5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6502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7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7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88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243,9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5636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1 463,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240,27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12777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Михайлоанненского сельсовет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овет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Пояснительная записка </w:t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/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к бюджету 2018 года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7:00Z</dcterms:created>
  <dc:creator>Тюленива</dc:creator>
  <dc:description/>
  <cp:keywords/>
  <dc:language>en-US</dc:language>
  <cp:lastModifiedBy>HP_1</cp:lastModifiedBy>
  <cp:lastPrinted>2019-02-27T11:36:00Z</cp:lastPrinted>
  <dcterms:modified xsi:type="dcterms:W3CDTF">2019-04-16T10:10:00Z</dcterms:modified>
  <cp:revision>17</cp:revision>
  <dc:subject/>
  <dc:title>ПОЯСНИТЕЛЬНАЯ  ЗАПИСКА</dc:title>
</cp:coreProperties>
</file>