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1245</wp:posOffset>
            </wp:positionH>
            <wp:positionV relativeFrom="paragraph">
              <wp:posOffset>-107315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</w:t>
      </w:r>
      <w:r>
        <w:rPr>
          <w:b/>
          <w:sz w:val="28"/>
        </w:rPr>
        <w:t xml:space="preserve">              </w:t>
      </w:r>
      <w:r>
        <w:rPr/>
        <w:t xml:space="preserve">                        </w:t>
      </w:r>
    </w:p>
    <w:p>
      <w:pPr>
        <w:pStyle w:val="Normal"/>
        <w:ind w:left="1440" w:right="-58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right="-58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left="1440" w:right="-5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 СОБРАНИЕ</w:t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ЧЕТВЁРТОГО СОЗЫВА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2.04.2021 года  № 188 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6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</w:tblGrid>
      <w:tr>
        <w:trPr/>
        <w:tc>
          <w:tcPr>
            <w:tcW w:w="6294" w:type="dxa"/>
            <w:tcBorders/>
          </w:tcPr>
          <w:p>
            <w:pPr>
              <w:pStyle w:val="Style16"/>
              <w:spacing w:before="100" w:after="100"/>
              <w:contextualSpacing/>
              <w:jc w:val="both"/>
              <w:rPr>
                <w:rStyle w:val="StrongEmphasis"/>
                <w:sz w:val="26"/>
                <w:szCs w:val="26"/>
              </w:rPr>
            </w:pPr>
            <w:bookmarkStart w:id="0" w:name="_Hlk30087052"/>
            <w:r>
              <w:rPr>
                <w:rStyle w:val="StrongEmphasis"/>
                <w:sz w:val="26"/>
                <w:szCs w:val="26"/>
              </w:rPr>
              <w:t>О внесении изменений в Правила землепользования и застройки муниципального образования «Михайлоанненский сельсовет» Советского района Курской области</w:t>
            </w:r>
            <w:bookmarkEnd w:id="0"/>
          </w:p>
        </w:tc>
      </w:tr>
    </w:tbl>
    <w:p>
      <w:pPr>
        <w:pStyle w:val="Normal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района «Советский район» Курской области, протоколами публичных слушаний  от 09.04.2021 года по проекту о внесении изменений в Правила землепользования и застройки муниципального образования  «Михайлоанненский сельсовет» Советского района Курской области, заключением  по результатам публичных слушаний по проекту о внесении изменений в Правила землепользования и застройки муниципального образования «Михайлоанненский сельсовет» Советского района Курской области  от 14.04.2021 года, Представительное Собрание Советского район 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авила землепользования и застройки муниципального образования  «Михайлоанненский  сельсовет» Советского  района  Курской  области, утвержденные решением Собрания депутатов Михайлоанненского сельсовета Советского района Курской области от 29.12.2014 года № 45 с изменениями, внесенными решением Представительного Собрания Советского района Курской области от 27.05.2020 года № 129, изложив их в новой реда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 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екомендовать Главе Михайлоанненского сельсовета Булановой С.В. обнародовать настоящее решение на территории муниципального образования «Михайлоанненский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ского района                                                                                Л.И.Баранова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701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0:00Z</dcterms:created>
  <dc:creator>ЛЩЖ</dc:creator>
  <dc:description/>
  <cp:keywords/>
  <dc:language>en-US</dc:language>
  <cp:lastModifiedBy>Щеглова</cp:lastModifiedBy>
  <cp:lastPrinted>2021-04-23T11:37:00Z</cp:lastPrinted>
  <dcterms:modified xsi:type="dcterms:W3CDTF">2021-04-23T08:50:00Z</dcterms:modified>
  <cp:revision>5</cp:revision>
  <dc:subject/>
  <dc:title>ПРЕДСТАВИТЕЛЬНОЕ     СОБРАНИЕ</dc:title>
</cp:coreProperties>
</file>